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95595530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749689853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701635222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527538966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817939482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824249884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503570131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185955736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227648304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317957095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5252630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491683352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352046887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688793774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159280249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2002913813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549146472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66490768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460076007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218044326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728054867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517144920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276033875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23657545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411786594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839541070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957432886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680707735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605388899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491458061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993627681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793647134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675671054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279602879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88842321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892535911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036368541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440629853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020944479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889684768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805405798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694687574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987462816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625512566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852674364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192447276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201166909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2008268047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345117266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556949683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575433575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9715453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409137412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091246762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506860998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646570309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354157116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973932635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910157432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017462283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934420879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581018517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317637799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720765080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823656966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374323763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511037346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843106400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872516320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285069103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947668629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759680884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243248886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1287422201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533449013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165262320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258329541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220499830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353676654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276992629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474272115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2031398272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536035856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465919858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882795460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582926790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252127906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636487705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591801639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918684385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628707807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268652601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555050288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781998199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470502744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171897306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68508195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671433587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2052107257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909915257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356518096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378050649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945291546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251069790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449786415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77548619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714465830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893461058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617053838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2079764643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2005147076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520468555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2010899044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947228812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621025758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424402895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293679787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949811091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200531327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225254980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013576164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119589587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012669880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086276434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92534264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623925446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181674718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41075705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74648681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761883511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117067929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987893076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848438291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499833051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599622914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594003223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687261733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735403642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42078561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607832137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086071967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871903201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73192601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009732144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352914133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088360810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799419954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94199315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9809972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754987698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612792840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75754683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474610369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988895789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64436259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674824883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796209188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7931343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724594686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539735151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366797382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653537711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689791765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022489153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294114516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846639172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735525751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907815890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418168636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681579866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981374266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855215319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065419611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21706560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146923393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2019927186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761327812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425617211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873789179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249518565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38169199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582499305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765899076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123949478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242770923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273171712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442091510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2033242768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486117493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707860179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306093685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963733405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85375793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774838459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296623053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1642635393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852590019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646577202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532091062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506707946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308715129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211855092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2133026651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784293271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748618707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2065221971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758711720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2086951794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537474356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618249267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217322522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443359188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2107763338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518522283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385536258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348060654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554400460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512754220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196872486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823188069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581881686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450366181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207836851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398435924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422813592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633041566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46222678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660122268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2020147346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25642061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913740133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732216163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513622513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459838599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653934085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810691557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200038758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2056367009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681246731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627813197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77467386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678677065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349119917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546921444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360276046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920088003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694396082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97864788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66905675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535857110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516209024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052723013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48494818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457223675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223958246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237066901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655357890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331174245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978880249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235199426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362733126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334713919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944606433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018629072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767368979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845235793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168299220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686470624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444597747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854890886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65455144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825460937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2110318115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903285610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835705463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949401737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2129378400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563045937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2064376212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107191459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736391395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708507619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690310453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2047095511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2042791695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936935994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858406350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588383405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351642876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126888204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637481645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487551093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4794988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628020630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421750476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2118827313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086789107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074727289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115021355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222634432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801031149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840937343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2035008660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043835435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2046036089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426233099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2117457554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706704238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267444183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770425396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483604558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395483943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365915070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864229198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328273257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811766972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724229247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765226094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259130907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670930261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944206851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292477619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138314550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866763386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671143876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498919878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57289985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934759931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617209388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515354612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238371361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633921750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868194741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838047835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33338560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388334712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436105569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212339915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815327186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795158663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076286585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308305862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279259968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603295289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972253796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515069341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976723921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284254279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142615046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605154526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67700688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370523016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138764359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016626604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60793376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890781533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48151735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994610146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458758043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964866850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106072558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992853583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202664146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343932755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277010956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19110786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156976525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308373377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419494479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982143945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743433280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381365584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506160600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274377007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403964727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413415553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851780894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49556244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31434981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528257532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926589816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328278511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078644355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332438483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533662430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89704872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164322360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059759006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929721351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031411691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144780754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564950375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663113441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693631865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99687830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206196735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098349528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311058903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546364788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530381055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723263215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653177424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935167354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708945655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1401360582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982706521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843482805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235956745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858179606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629385827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058928269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992175254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461212685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050461867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749974200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54807288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182089420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554801929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004403116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491988847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591721292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255535202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412852095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908675524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042010763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920785389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2017874487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689005387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657604969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20123424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366844919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564729726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909354173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2013068636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977362630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667143606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810682544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986605537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593030062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000959238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712255625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003393832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2004208661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2129500183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2115898928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588516589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977274674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273304050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550560569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746281359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699301953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260611122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272610426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610349967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911174949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471183311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540884780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548677347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252870084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759661965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08252673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24848615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224777168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32310024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2037096393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467422139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106067026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584873514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2008276749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283054176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626209935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436861534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2000779485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980435943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3922543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815668525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860411207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448951875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939510623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929975814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749496265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001436045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460667555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768420150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832186278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986676568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543336050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757706883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582806395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276984897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2050728245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349481821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847079626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388800880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275529601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073597313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767383450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779696333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718461967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201744167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367057908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311262174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754795066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830951268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273980691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356653745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834217478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1675829845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251989508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826806161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938885389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2140182668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987736616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67884749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336489907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318151620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709898558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384540206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982061319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915409611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896228405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799984962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645036555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821363511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872759617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722234779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633575411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474750916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491142853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586875290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503101417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88452338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494351931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964681563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573169776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906065045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33702847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865643002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734241872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5687350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338376407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838570445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2034757353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510196868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2065001401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822089757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370462100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555634918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107160688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346884771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571813125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564224062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2006749490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440486411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